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CTURA Nº 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abía una vez un hombre que podía entender lo que dicen los animales y los pájaros. Este hombre vivía en el campo y tenía en su casa un burro y una vaca. Un día la vaca se dirigió a la cuadra donde estaba el asno. La cuadra estaba barrida y regada con agua; en su pesebre había cebada y paja y el burro estaba tumbado, descansando. El asno llevaba muy buena vida pues sólo en algunas ocasiones el dueño lo sacaba para montarse en él y dar un paseo. Después el asno volvía a su establo a descansar. Entonces la vaca le dijo al asno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¡Buen provecho! Yo estoy cansada de trabajar todo el día mientras tú descansas. Comes toda la cebada que quieres, mientras yo estoy siempre tirando del arado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asno, viendo a la vaca tan cansada, le contestó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Cuando salgan al campo a trabajar, túmbate y no te levantes, aunque te peguen. Y si te levantas, vuélvete a tumbar otra vez. Y si te ponen de comer algo que no te gusta, no comas y haz como si estuvieras enferma. Así descansarás de tu trabajo y comerás bien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hombre, como conocía la lengua de los animales, había oído lo que le decía el burro a la vaca. Cuando llegó la hora de la comida, la vaca se hizo la enferma y no quiso comer. Luego, al llevarla a trabajar al campo, se tumbó. Entonces dijo el labrador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Cogeré el asno para que trabaje en lugar de la vaca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Cuando a la noche volvió el asno, la vaca le dio las gracias porque había podido descansar durante todo el día. El. asno pensó que por hacerle un favor a la vaca ahora le tocaba trabajar. Y como le gustaba seguir descansando pensó en engañar a la vaca para que continuara ella trabajando. Entonces el burro le dijo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Ya sabes que anoche te di un buen consejo. Pero hoy he oído decir a nuestro amo: “Si mañana la vaca no se levanta, la lleváis al carnicero”. He llorado por lo que te quieren hacer y por eso te lo cuento. Adiós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uando la vaca oyó las palabras del asno se las creyó. Luego se comió toda la comida y a la mañana siguiente se puso a trabajar muy contenta. Y de esta forma el burro pudo seguir descansando. </w:t>
      </w:r>
    </w:p>
    <w:p>
      <w:pPr>
        <w:pStyle w:val="Normal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1-. ¿Cómo se pudo enterar el labrador de lo que hablaban la vaca y el asno? </w:t>
      </w:r>
    </w:p>
    <w:p>
      <w:pPr>
        <w:pStyle w:val="TextBody"/>
        <w:rPr/>
      </w:pPr>
      <w:r>
        <w:rPr/>
        <w:t xml:space="preserve">(Hablaban en voz alta - Conocía la lengua de los animales - Se lo inventó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50165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95pt" to="459.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.- ¿Cómo vivía el burro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Trabajando mucho - No hacía casi nada - Trabajaba como la vac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4290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7pt" to="460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3.- ¿Qué le ocurría a la vaca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Que estaba cansada de trabajar - Que no trabajaba - Quería trabajar </w:t>
      </w:r>
      <w:r>
        <w:rPr/>
        <w:t xml:space="preserve">más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144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pt" to="459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4.- ¿Qué consejo le dio el asno a la vaca? </w:t>
      </w:r>
    </w:p>
    <w:p>
      <w:pPr>
        <w:pStyle w:val="Normal"/>
        <w:rPr/>
      </w:pPr>
      <w:r>
        <w:rPr>
          <w:i/>
          <w:iCs/>
        </w:rPr>
        <w:t xml:space="preserve">(Que siguiera trabajando - Que se escapara - Que se hiciera la enferm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pt" to="463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- ¿Quién tuvo que estar todo el día trabajando por la vaca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El labrador - El asno - La vac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.9pt" to="462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6.- ¿Qué pensó el asno del consejo que había dado a la vaca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Que no había que hacer favores - Que había hecho bien - Que había que trabajar como todos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2095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65pt" to="46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7.- ¿ Qué le dijo a la vaca para que fuera al día siguiente a trabajar? </w:t>
      </w:r>
    </w:p>
    <w:p>
      <w:pPr>
        <w:pStyle w:val="Normal"/>
        <w:rPr/>
      </w:pPr>
      <w:r>
        <w:rPr>
          <w:i/>
          <w:iCs/>
        </w:rPr>
        <w:t xml:space="preserve">(Que la iban a llevar al carnicero si continuaba enferma - Que le tocaba a él descansar - Que dejara de hacerse la enferm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pt" to="463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8</w:t>
      </w:r>
      <w:r>
        <w:rPr/>
        <w:t xml:space="preserve">.- </w:t>
      </w:r>
      <w:r>
        <w:rPr>
          <w:i/>
          <w:iCs/>
        </w:rPr>
        <w:t xml:space="preserve">¿Cómo fue la vaca a trabajar al día siguiente? </w:t>
      </w:r>
    </w:p>
    <w:p>
      <w:pPr>
        <w:pStyle w:val="Normal"/>
        <w:rPr/>
      </w:pPr>
      <w:r>
        <w:rPr>
          <w:i/>
          <w:iCs/>
        </w:rPr>
        <w:t xml:space="preserve">(Triste - Contenta de que no se la llevara el carnicero - Contenta de no estar enferma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2286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8pt" to="464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9.- ¿Cómo titularía este cuento? </w:t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>
          <w:i/>
          <w:i/>
          <w:iCs/>
          <w:szCs w:val="26"/>
          <w:lang w:val="en-US" w:eastAsia="en-US"/>
        </w:rPr>
      </w:pPr>
      <w:r>
        <w:rPr>
          <w:i/>
          <w:iCs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4445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5pt" to="464.1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szCs w:val="26"/>
        </w:rPr>
        <w:t>10.-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</w:rPr>
        <w:t xml:space="preserve">Haz un dibujo sobre este cuent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55:00Z</dcterms:created>
  <dc:creator>Mario Ramos Rodríguez</dc:creator>
  <dc:description/>
  <dc:language>en-US</dc:language>
  <cp:lastModifiedBy>User</cp:lastModifiedBy>
  <dcterms:modified xsi:type="dcterms:W3CDTF">2002-05-13T13:25:00Z</dcterms:modified>
  <cp:revision>2</cp:revision>
  <dc:subject/>
  <dc:title>LECTURA Nº 47</dc:title>
</cp:coreProperties>
</file>